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Alat za ažuriranje firmvera monitora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Korisnički vodič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187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hr-HR" w:bidi="ar-SA"/>
                              </w:rPr>
                              <w:t>Hrvatsk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hr-HR" w:bidi="ar-SA"/>
                        </w:rPr>
                        <w:t>Hrvats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Zahtjevi za ažuriranja firmvera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Tijekom postupka ažuriranja firmvera monitor treba biti priključen na izvor napajanja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Na monitor treba biti priključen USB Type-B (ili Type-C) utikač, a na računalo USB Type-A utikač na drugoj strani USB kabela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Obavijest: Ne odvajajte USB kabel niti ne isključujte napajanje tijekom postupka ažuriranja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3525</wp:posOffset>
                </wp:positionH>
                <wp:positionV relativeFrom="paragraph">
                  <wp:posOffset>1473200</wp:posOffset>
                </wp:positionV>
                <wp:extent cx="1033145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B 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36.4pt;mso-wrap-distance-left:9.05pt;mso-wrap-distance-right:9.05pt;mso-wrap-distance-top:0pt;mso-wrap-distance-bottom:0pt;margin-top:116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B 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689735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 napajan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 napaj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6475</wp:posOffset>
                </wp:positionH>
                <wp:positionV relativeFrom="paragraph">
                  <wp:posOffset>1717040</wp:posOffset>
                </wp:positionV>
                <wp:extent cx="1015365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ajan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2.8pt;mso-wrap-distance-left:9.05pt;mso-wrap-distance-right:9.05pt;mso-wrap-distance-top:0pt;mso-wrap-distance-bottom:0pt;margin-top:135.2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aj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Slika 1. Nacrt priključivanja Type-B utikača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73220</wp:posOffset>
                </wp:positionH>
                <wp:positionV relativeFrom="paragraph">
                  <wp:posOffset>1431925</wp:posOffset>
                </wp:positionV>
                <wp:extent cx="922655" cy="4006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C 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31.55pt;mso-wrap-distance-left:9.05pt;mso-wrap-distance-right:9.05pt;mso-wrap-distance-top:0pt;mso-wrap-distance-bottom:0pt;margin-top:112.75pt;mso-position-vertical-relative:text;margin-left:3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C 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687195" cy="248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 napajan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 napaj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0</wp:posOffset>
                </wp:positionH>
                <wp:positionV relativeFrom="paragraph">
                  <wp:posOffset>1706880</wp:posOffset>
                </wp:positionV>
                <wp:extent cx="1065530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ajan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32.8pt;mso-wrap-distance-left:9.05pt;mso-wrap-distance-right:9.05pt;mso-wrap-distance-top:0pt;mso-wrap-distance-bottom:0pt;margin-top:134.4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aj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Slika 2. Nacrt priključivanja Type-C utikača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Uvjerite se da su postavke USB priključka na OSD monitora istovjetne postavkama priključenog USB kabela.</w:t>
        <w:br/>
      </w:r>
      <w:r>
        <w:rPr>
          <w:rFonts w:cs="Arial" w:ascii="Arial" w:hAnsi="Arial"/>
          <w:sz w:val="20"/>
          <w:szCs w:val="20"/>
          <w:lang w:bidi="en-US"/>
        </w:rPr>
        <w:t>(Odaberite OSD gumb→System→USB Port Select→B-Type ili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Trajanje ažuriranja: približno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a (vrijeme ovisi o vašem uređaju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b/>
          <w:sz w:val="32"/>
        </w:rPr>
        <w:t xml:space="preserve">Ažuriranje firmvera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cijalizacija statusa uređaja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Odaberite </w:t>
      </w:r>
      <w:r>
        <w:rPr>
          <w:rFonts w:cs="Arial" w:ascii="Arial" w:hAnsi="Arial"/>
          <w:bCs/>
          <w:sz w:val="20"/>
          <w:szCs w:val="26"/>
        </w:rPr>
        <w:t>gumb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>, mogao bi se pojaviti prozor za pretraživanje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Pregledavajte putanju gdje se nalazi bin datoteka i kliknite </w:t>
      </w:r>
      <w:r>
        <w:rPr>
          <w:rFonts w:cs="Arial" w:ascii="Arial" w:hAnsi="Arial"/>
          <w:bCs/>
          <w:sz w:val="20"/>
          <w:szCs w:val="26"/>
        </w:rPr>
        <w:t>gumb</w:t>
      </w:r>
      <w:r>
        <w:rPr>
          <w:rFonts w:cs="Arial" w:ascii="Arial" w:hAnsi="Arial"/>
          <w:b/>
          <w:sz w:val="20"/>
          <w:szCs w:val="26"/>
        </w:rPr>
        <w:t xml:space="preserve"> 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liknite gumb Update i mogao bi se pojaviti prozor s napomenom o ažuriranju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Odaberite Continue za nastavak na sljedeći korak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Obavijest: Ne odvajajte USB kabel niti ne isključujte napajanje tijekom postupka ažuriranja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Uslužni program započet će pripremu i ažuriranje firmvera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Nakon što se prikaže poruka o uspješnom ažuriranju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>, odvojite kabel napajanja monitora i zatim ga ponovno priključit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žuriranje je završeno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tklanjanje poteškoća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Ako se tijekom ažuriranja pojavi problem pogledajte savjete za uklanjanje poteškoća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Pogrešk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Rješenje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reška dozvole za datotek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ojekt firmvera spremite na drugo mjesto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okrenite uslužni program s administratorskim ovlastima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nije otkrive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ovjerite je li USB kabel i kabel napajanja pravilno priključen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reška ažuriranj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Pokušajte sljedeće korake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atvorite uslužni program ažuriranja firmvera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Isključite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onovno priključite kabel napajanja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Uključite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okušajte ponovno koristiti uslužni program ažuriranja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ka napretka ažuriranja ne miče s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iključite kabel u drugi Type-A USB priključak na računalu i ponovno pokrenite ažuriranje firmvera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onovno pokrenite računalo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hr-H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hr-HR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hr-H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hr-HR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hr-H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hr-HR"/>
    </w:rPr>
  </w:style>
  <w:style w:type="character" w:styleId="Style11">
    <w:name w:val="頁首 字元"/>
    <w:qFormat/>
    <w:rPr>
      <w:sz w:val="20"/>
      <w:szCs w:val="20"/>
      <w:lang w:val="hr-HR"/>
    </w:rPr>
  </w:style>
  <w:style w:type="character" w:styleId="Style12">
    <w:name w:val="頁尾 字元"/>
    <w:qFormat/>
    <w:rPr>
      <w:sz w:val="20"/>
      <w:szCs w:val="20"/>
      <w:lang w:val="hr-HR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hr-H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hr-HR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hr-HR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hr-HR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